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2"/>
          <w:lang w:val="ro-RO"/>
        </w:rPr>
        <w:t>LISTA DE CONSUMATORI ELECTRICI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47" w:right="389" w:gutter="0" w:header="360" w:top="1985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ț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70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28"/>
        <w:gridCol w:w="4047"/>
        <w:gridCol w:w="862"/>
        <w:gridCol w:w="713"/>
        <w:gridCol w:w="1288"/>
        <w:gridCol w:w="1000"/>
        <w:gridCol w:w="715"/>
        <w:gridCol w:w="1145"/>
        <w:gridCol w:w="2023"/>
        <w:gridCol w:w="938"/>
      </w:tblGrid>
      <w:tr>
        <w:trPr>
          <w:tblHeader w:val="true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chetă echipament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ere echipament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kW]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]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iciență (η)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tor de putere (cosφ)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[A] 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ent de porni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/In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limentat de la tabloul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O-P100-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ompă transfer țitei - activ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(prin convertizor de frecvenț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O-P100-R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ompă transfer țitei - rezerv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(prin convertizor de frecvenț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-0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ablou utilități container operator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de însoțitori electric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-0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ție de iluminat exterior skid pompa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-0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ție de iluminat exterior perimetr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-U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0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ză consola operato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-U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TERE ELECTRICĂ SIMULTAN CONSUMATĂ: 110,15kW, 400Vc.a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orient="landscape" w:w="16838" w:h="11906"/>
      <w:pgMar w:left="247" w:right="389" w:gutter="0" w:header="360" w:top="1985" w:footer="191" w:bottom="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6458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3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21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78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64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4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OTH-100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 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1158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1300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CONSUMATORI ELECTRICI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88270" cy="13684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8270" cy="1368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634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8501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5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0.1pt;height:10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634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8501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5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și Modernizarea sistemului de pompare Ochiuri, jud. Dâmboviț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8:00Z</dcterms:created>
  <dc:creator>Modoran Gratiela</dc:creator>
  <dc:description/>
  <cp:keywords/>
  <dc:language>en-US</dc:language>
  <cp:lastModifiedBy>Windows User</cp:lastModifiedBy>
  <cp:lastPrinted>2019-05-09T11:49:00Z</cp:lastPrinted>
  <dcterms:modified xsi:type="dcterms:W3CDTF">2019-05-09T08:49:00Z</dcterms:modified>
  <cp:revision>77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